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915688044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hradní 928, 357 31  Horní Slavkov</w:t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E-mail: centrastav@post.cz, mobil 603 452 704</w:t>
      </w:r>
    </w:p>
    <w:p>
      <w:pPr>
        <w:pStyle w:val="Bezmez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sz w:val="72"/>
        </w:rPr>
        <w:t xml:space="preserve">A. PRŮVODNÍ  ZPRÁVA  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  <w:t>k akci : Snížení energetické náročnosti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  <w:t>BD Poštovní 648, Horní Slavkov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b/>
          <w:b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b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V Horním Slavkově : 07/2023</w:t>
        <w:tab/>
        <w:t xml:space="preserve">                       Vypracoval : David Thol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Zakázkové číslo : 38/2023</w:t>
        <w:tab/>
        <w:t xml:space="preserve">                                     </w:t>
        <w:tab/>
        <w:t>Kontroloval : Ing. Leoš Ledvina</w:t>
      </w:r>
    </w:p>
    <w:p>
      <w:pPr>
        <w:pStyle w:val="Bezmezer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Pozn.: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</w:rPr>
        <w:t>Tato DPS navazuje na DPS ´´Byty BD Poštovní 648 Horní Slavkov´´, vypracované společností CENTRA STAV s.r.o., pod č. zak.: 44/2023, která řeší vybudování bytových jednotek v objektu. PD řeší vybudování dvou bytových jednotek v 1.NP a čtyř ve 2.NP. Ve 3.NP jsou již byty v užívání. Do objektu bude instalován osobní výtah. V objektu se dále nachází provozovna opravy elektrosoučástek v 1.NP a prostory posilovny v 1.PP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1 Identifikační údaj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1 Údaje o stavb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název stavby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bCs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 xml:space="preserve">Snížení energetické náročnosti  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>BD Poštovní 648, Horní Slavkov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) místo stavby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bCs/>
          <w:kern w:val="2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</w:rPr>
        <w:t xml:space="preserve">Horní Slavkov, </w:t>
      </w: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>Poštovní 64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>k.ú. Horní Slavkov, st.p.č. 90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předmět projektové dokumenta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mětem této PD je zateplení objektu – svislých obvodových stěn, zateplení střechy (podlahy půdy) a výměna výplní otvorů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2 Údaje o stavebníkov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) obchodní firma nebo název, IČ, bylo-li přiděleno, adresa sídla 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ěsto Horní Slavkov, Dlouhá 634/12, 357 31 Horní Slavkov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 : 00259322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o : Alexandr Terek – starosta měs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3 Údaje o zpracovateli projektové dokumenta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jméno, příjmení, obchodní firma, IČ, bylo-li přiděleno, místo podnikání (fyzická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oba podnikající) nebo obchodní firma nebo název, IČ, bylo-li přiděleno, adres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ídl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tra Stav s.r.o., Zahradní 928, Horní Slavkov, 357 31 – IČO : 252 47 10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jméno a příjmení hlavního projektanta včetně čísla, pod kterým je zapsán 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videnci autorizovaných osob vedené Českou komorou architektů nebo Česk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orou autorizovaných inženýrů a techniků činných ve výstavbě, s vyznačený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orem, popřípadě specializací jeho autorizac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Leoš Ledvina – ČKAIT 030001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c) jména a příjmení projektantů jednotlivých částí projektové dokumentace včetn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ísla, pod kterým jsou zapsáni v evidenci autorizovaných osob vedené Česk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orou architektů nebo Českou komorou autorizovaných inženýrů a technik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inných ve výstavbě, s vyznačeným oborem, popřípadě specializací jejich</w:t>
      </w:r>
    </w:p>
    <w:p>
      <w:pPr>
        <w:pStyle w:val="Bezmez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utoriza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Leoš Ledvina – ČKAIT 0300015 – stavební čás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Iveta Charousková – ČKAIT 0300462 – požárně bezpečnostní ř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2 Seznam vstupních podklad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stupní podklady byly dodány investorem – původní PD objektu, dále bylo provedeno doměření na místě stavb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3 Údaje o územ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rozsah řešeného území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Území se nachází v zastavěné části města Horní Slavkov v ulici Poštovní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údaje o ochraně území podle jiných právních předpisů (památková rezervac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mátková zóna, zvláště chráněné území, záplavové území apod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kt se nenachází v ochranném územ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údaje o odtokových poměre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tokové poměry zůstanou stávající i po realizac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) údaje o souladu s územně plánovací dokumentací, nebylo-li vydáno územ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hodnutí nebo územní opatření, popřípadě nebyl-li vydán územní souhla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pouze o zateplení objektu, které je v souladu s platným územním pláne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) údaje o souladu s územním rozhodnutím nebo veřejnoprávní smlouvou územ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hodnutí nahrazující anebo územním souhlasem, popřípadě s regulačním pláne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 rozsahu, ve kterém nahrazuje územní rozhodnutí, a v případě stavebních úpra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miňujících změnu v užívání stavby údaje o jejím souladu s územně plánovac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kumentac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pouze o zateplení objektu, které je v souladu s platným územním pláne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) údaje o dodržení obecných požadavků na využití územ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vedena v souladu s obecnými požadavky na využití územ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) údaje o splnění požadavků dotčených orgán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vedena dle požadavků dotčených orgán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MěÚ Sokolov, odbor životního prostřed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HZS Karlovarského kraje, územní pracoviště Sokolo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) seznam výjimek a úlevových ř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tuto stavbu nebyly stanoveny žádné výjimky ani úlevová řešen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) seznam souvisejících a podmiňujících investi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tuto stavbu nejsou žádné související ani podmiňující investi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) seznam pozemků a staveb dotčených prováděním stavby (podle katastru</w:t>
      </w:r>
    </w:p>
    <w:p>
      <w:pPr>
        <w:pStyle w:val="Bezmez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emovitostí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st.p.č. 905 – 458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zastavěná plocha a nádvoří –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k.ú.:  Horní Slavko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u w:val="single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u w:val="single"/>
          <w:lang w:eastAsia="zxx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4 Údaje o stavb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nová stavba nebo zm</w:t>
      </w:r>
      <w:r>
        <w:rPr>
          <w:rFonts w:cs="TimesNewRoman" w:ascii="TimesNewRoman" w:hAnsi="TimesNewRoman"/>
          <w:b/>
          <w:sz w:val="24"/>
          <w:szCs w:val="24"/>
        </w:rPr>
        <w:t>ě</w:t>
      </w:r>
      <w:r>
        <w:rPr>
          <w:rFonts w:cs="Times New Roman" w:ascii="Times New Roman" w:hAnsi="Times New Roman"/>
          <w:b/>
          <w:sz w:val="24"/>
          <w:szCs w:val="24"/>
        </w:rPr>
        <w:t>na dokon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ené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ěna dokončené stavby – zateplení objekt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ú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el užívání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je užívána jako bytový dů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trvalá nebo do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asná stavb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o stavbu trvalo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) údaje o ochran</w:t>
      </w:r>
      <w:r>
        <w:rPr>
          <w:rFonts w:cs="TimesNewRoman" w:ascii="TimesNewRoman" w:hAnsi="TimesNewRoman"/>
          <w:b/>
          <w:sz w:val="24"/>
          <w:szCs w:val="24"/>
        </w:rPr>
        <w:t xml:space="preserve">ě </w:t>
      </w:r>
      <w:r>
        <w:rPr>
          <w:rFonts w:cs="Times New Roman" w:ascii="Times New Roman" w:hAnsi="Times New Roman"/>
          <w:b/>
          <w:sz w:val="24"/>
          <w:szCs w:val="24"/>
        </w:rPr>
        <w:t>stavby podle jiných právních p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dpis</w:t>
      </w:r>
      <w:r>
        <w:rPr>
          <w:rFonts w:cs="TimesNewRoman" w:ascii="TimesNewRoman" w:hAnsi="TimesNewRoman"/>
          <w:b/>
          <w:sz w:val="24"/>
          <w:szCs w:val="24"/>
        </w:rPr>
        <w:t>ů</w:t>
      </w:r>
      <w:r>
        <w:rPr>
          <w:rFonts w:cs="Times New Roman" w:ascii="Times New Roman" w:hAnsi="Times New Roman"/>
          <w:b/>
          <w:sz w:val="16"/>
          <w:szCs w:val="16"/>
        </w:rPr>
        <w:t xml:space="preserve">1)  </w:t>
      </w:r>
      <w:r>
        <w:rPr>
          <w:rFonts w:cs="Times New Roman" w:ascii="Times New Roman" w:hAnsi="Times New Roman"/>
          <w:b/>
          <w:sz w:val="24"/>
          <w:szCs w:val="24"/>
        </w:rPr>
        <w:t>(kulturní památka apod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stavbu se nevztahují žádné ochranné podmínk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e) údaje o dodržení technických požadavk</w:t>
      </w:r>
      <w:r>
        <w:rPr>
          <w:rFonts w:cs="TimesNewRoman" w:ascii="TimesNewRoman" w:hAnsi="TimesNewRoman"/>
          <w:b/>
          <w:sz w:val="24"/>
          <w:szCs w:val="24"/>
        </w:rPr>
        <w:t xml:space="preserve">ů </w:t>
      </w:r>
      <w:r>
        <w:rPr>
          <w:rFonts w:cs="Times New Roman" w:ascii="Times New Roman" w:hAnsi="Times New Roman"/>
          <w:b/>
          <w:sz w:val="24"/>
          <w:szCs w:val="24"/>
        </w:rPr>
        <w:t>na stavby a obecných technický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žadavk</w:t>
      </w:r>
      <w:r>
        <w:rPr>
          <w:rFonts w:cs="TimesNewRoman" w:ascii="TimesNewRoman" w:hAnsi="TimesNewRoman"/>
          <w:b/>
          <w:sz w:val="24"/>
          <w:szCs w:val="24"/>
        </w:rPr>
        <w:t xml:space="preserve">ů </w:t>
      </w:r>
      <w:r>
        <w:rPr>
          <w:rFonts w:cs="Times New Roman" w:ascii="Times New Roman" w:hAnsi="Times New Roman"/>
          <w:b/>
          <w:sz w:val="24"/>
          <w:szCs w:val="24"/>
        </w:rPr>
        <w:t>zabezpe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ujících bezbariérové užívání staveb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ávající poměry, které se nemění zateplovacími pracem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) údaje o splnění požadavků dotčených orgánů a požadavků vyplývajících z jiných</w:t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ávních předpisů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 tuto stavbu nebyly stanoveny žádné podmínk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) seznam výjimek a úlevových 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sou stanoveny žádné výjimky ani úlevová řešen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) navrhované kapacity stavby (zastavěná plocha, obestavěný prostor, užitná plocha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čet funkčních jednotek a jejich velikosti, počet uživatelů / pracovníků apod.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še zůstane stávajíc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) základní bilance stavby (potřeby a spotřeby médií a hmot, hospodaření s dešťov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odou, celkové produkované množství a druhy odpadů a emisí, třída energetické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áročnosti budov apod.)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lance potřeby stavebních hmot jsou uvedeny v rozpočtu stavby. Hospodaření s dešťovou vodou nedojde k žádným změnám, i nadále bude dešťová voda odváděna do kanalizačního řadu. Po zateplení dojde ke zlepšení tepelných vlastností objektu a objekt bude zařazen do třídy energetické náročnosti dle výstupu z Průkazu energetické náročnosti budov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j) základní p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dpoklady výstavby (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 xml:space="preserve">asové údaje o realizaci stavby, 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len</w:t>
      </w:r>
      <w:r>
        <w:rPr>
          <w:rFonts w:cs="TimesNewRoman" w:ascii="TimesNewRoman" w:hAnsi="TimesNewRoman"/>
          <w:b/>
          <w:sz w:val="24"/>
          <w:szCs w:val="24"/>
        </w:rPr>
        <w:t>ě</w:t>
      </w:r>
      <w:r>
        <w:rPr>
          <w:rFonts w:cs="Times New Roman" w:ascii="Times New Roman" w:hAnsi="Times New Roman"/>
          <w:b/>
          <w:sz w:val="24"/>
          <w:szCs w:val="24"/>
        </w:rPr>
        <w:t>ní na etapy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nebude členěna na etap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bíhat v období 2023 - 202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) orienta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ní náklady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e rozpočtu stavb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A.5 Členění stavby na objekty a technická a technologická zařízení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vba nebude členěna na objekty ani technická a technologická zařízení.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Horním Slavkově 07/2023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imesNewRoman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reformatted">
    <w:name w:val="preformat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6:49:00Z</dcterms:created>
  <dc:creator>George88</dc:creator>
  <dc:description/>
  <cp:keywords/>
  <dc:language>en-US</dc:language>
  <cp:lastModifiedBy>David Thol</cp:lastModifiedBy>
  <cp:lastPrinted>2015-11-07T12:07:00Z</cp:lastPrinted>
  <dcterms:modified xsi:type="dcterms:W3CDTF">2023-07-19T13:14:00Z</dcterms:modified>
  <cp:revision>7</cp:revision>
  <dc:subject/>
  <dc:title/>
</cp:coreProperties>
</file>